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Student 11________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6"/>
                              <w:gridCol w:w="4712"/>
                              <w:gridCol w:w="2151"/>
                              <w:gridCol w:w="2113"/>
                              <w:gridCol w:w="2189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320" w:dyaOrig="9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6pt;height:47pt" filled="f" o:ole="">
                                        <v:imagedata r:id="rId3" o:title=""/>
                                      </v:shape>
                                      <o:OLEObject Type="Embed" ProgID="" ShapeID="ole_rId2" DrawAspect="Content" ObjectID="_83166750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54325" cy="15100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4325" cy="151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6"/>
                        <w:gridCol w:w="4712"/>
                        <w:gridCol w:w="2151"/>
                        <w:gridCol w:w="2113"/>
                        <w:gridCol w:w="2189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20" w:dyaOrig="94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66pt;height:47pt" filled="f" o:ole="">
                                  <v:imagedata r:id="rId6" o:title=""/>
                                </v:shape>
                                <o:OLEObject Type="Embed" ProgID="" ShapeID="ole_rId5" DrawAspect="Content" ObjectID="_1026585399" r:id="rId5"/>
                              </w:objec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4325" cy="15100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4325" cy="151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45:00Z</dcterms:created>
  <dc:creator>Technology Department</dc:creator>
  <dc:description/>
  <cp:keywords/>
  <dc:language>en-US</dc:language>
  <cp:lastModifiedBy>Wilson School District</cp:lastModifiedBy>
  <cp:lastPrinted>2007-07-25T09:03:00Z</cp:lastPrinted>
  <dcterms:modified xsi:type="dcterms:W3CDTF">2007-07-25T13:05:00Z</dcterms:modified>
  <cp:revision>5</cp:revision>
  <dc:subject/>
  <dc:title>Name _______________________________________ Date___________   Per_____</dc:title>
</cp:coreProperties>
</file>